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3461502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18657871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